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FF"/>
          <w:sz w:val="56"/>
        </w:rPr>
      </w:pPr>
      <w:r>
        <w:rPr>
          <w:color w:val="0000FF"/>
          <w:sz w:val="56"/>
        </w:rPr>
        <w:t>Risk Assessment for Victor Harbor DECD Aquatics 2013</w:t>
      </w:r>
    </w:p>
    <w:p>
      <w:pPr>
        <w:pStyle w:val="Normal"/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ite: Encounter Lakes</w:t>
      </w:r>
    </w:p>
    <w:p>
      <w:pPr>
        <w:pStyle w:val="Normal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21920</wp:posOffset>
            </wp:positionV>
            <wp:extent cx="422910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162935</wp:posOffset>
                </wp:positionV>
                <wp:extent cx="26289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ctor Harbor DECS Aquatic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Parkwa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Victor Harb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2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(08) 8552116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Fax:  (08) 8552929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obile:  0408847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249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ictor Harbor DECS Aquatic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Parkwa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Victor Harbo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521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(08) 8552116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Fax:  (08) 8552929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Mobile:  0408847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04:00Z</dcterms:created>
  <dc:creator>helen oxley</dc:creator>
  <dc:description/>
  <cp:keywords/>
  <dc:language>en-US</dc:language>
  <cp:lastModifiedBy>manager</cp:lastModifiedBy>
  <cp:lastPrinted>2014-02-06T16:38:00Z</cp:lastPrinted>
  <dcterms:modified xsi:type="dcterms:W3CDTF">2014-02-06T06:17:00Z</dcterms:modified>
  <cp:revision>4</cp:revision>
  <dc:subject/>
  <dc:title>Risk Assessment for Victor Harbor D</dc:title>
</cp:coreProperties>
</file>